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12.2012г.                                                                                     № 62 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за услуги по эксплуатации объектов электросетев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пециалисту по учёту администрации Рождественского сельсове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рновой К.В. оплатить филиалу Карасукские электрические сети ЗА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РЭС» за услуги по эксплуатации объектов электросетевого хозяйства за 4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артал   2012 года по муниципальному контракту №123 от 01.07.2011 г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Расходы в сумме  5570  рублей  76 копеек  (пять  тысяч пятьсот   семдесят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блей  76 копеек) согласно акту сдачи-приемки выполненных работ №123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8.12.2012года   отнести на статью 461 0503600010050022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8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8:00Z</dcterms:modified>
  <cp:revision>2</cp:revision>
  <dc:subject/>
  <dc:title>АДМИНИСТРАЦИЯ РОЖДЕСТВЕНСКОГО СЕЛЬСОВЕТА</dc:title>
</cp:coreProperties>
</file>